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6VblY0vu1pdBx0Pl470UG4DkIwt/vJ469PGOn1JoNKxNcjMinKr0ewwil7eDdZIw5QUcBj
vzWBeqS5Oyh0jCPB6b19GNM4oJv2GFPXVu/QTWi0bVnq+Vydk4vKPWVeswQDgFI7WTVZzaE/
yLo/qqX7ul4n5LLhNmwjxmIWW1Ec+4Yr5QFXYhow+9dz0hzSYWKQU/fqWPJvZRUcDkHFh2yC
Vtvqs2MsF9TVWFX5Lp</vt:lpwstr>
  </property>
  <property fmtid="{D5CDD505-2E9C-101B-9397-08002B2CF9AE}" pid="3" name="_2015_ms_pID_7253431">
    <vt:lpwstr>7Gc+wnJGif9xl/M5nqZq1z3e3nmnot68ZEEw9cPVVfW6qLskjioBCo
SAVSldt0cVaa3ihHNlNiDqwAJGIMo+OKeUBaeZH89zb3LomTdmzbZytg7Crsw9+egGdlm01v
3+aB9kterhQk1g+zlZI3JjbGKDPN/05OC21TMRy4Fic0Y3JcSRqr9N+1ghVB34wQliktmMll
09BPv8FUzMKqB9Ena8lPi2wE584UukQDlXif</vt:lpwstr>
  </property>
  <property fmtid="{D5CDD505-2E9C-101B-9397-08002B2CF9AE}" pid="4" name="_2015_ms_pID_7253431_00">
    <vt:lpwstr>_2015_ms_pID_7253431</vt:lpwstr>
  </property>
  <property fmtid="{D5CDD505-2E9C-101B-9397-08002B2CF9AE}" pid="5" name="_2015_ms_pID_7253432">
    <vt:lpwstr>3w8X94yyfRf2FUh/P0rbqf2EeACRlDzQ4K0E
y8Y9UMIF9hJv3Zdxy8dw/Iujo6I5oPx/cEuV4PnR6fdcjyxZ0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